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申请人思想品德鉴定表</w:t>
      </w:r>
      <w:r>
        <w:rPr>
          <w:rFonts w:eastAsia="黑体"/>
          <w:sz w:val="28"/>
        </w:rPr>
        <w:t>（填写样表）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所有红色字体为个人必填内容</w: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编号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73835</wp:posOffset>
                </wp:positionV>
                <wp:extent cx="5097780" cy="560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60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121"/>
                              <w:gridCol w:w="254"/>
                              <w:gridCol w:w="761"/>
                              <w:gridCol w:w="464"/>
                              <w:gridCol w:w="594"/>
                              <w:gridCol w:w="338"/>
                              <w:gridCol w:w="162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不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填写院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表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遵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院（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河南新乡市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金穗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大道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填写院系电话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总支书记签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加盖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41.55pt;mso-wrap-distance-left:9pt;mso-wrap-distance-right:9pt;mso-wrap-distance-top:0pt;mso-wrap-distance-bottom:0pt;margin-top:116.05pt;mso-position-vertical-relative:page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121"/>
                        <w:gridCol w:w="254"/>
                        <w:gridCol w:w="761"/>
                        <w:gridCol w:w="464"/>
                        <w:gridCol w:w="594"/>
                        <w:gridCol w:w="338"/>
                        <w:gridCol w:w="162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不填写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填写院系电话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高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表现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良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热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遵守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院（系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河南新乡市</w:t>
                            </w: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金穗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大道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填写院系电话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28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总支书记签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加盖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院系党总支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sectPr>
      <w:footerReference w:type="default" r:id="rId2"/>
      <w:type w:val="nextPage"/>
      <w:pgSz w:w="10318" w:h="14570"/>
      <w:pgMar w:left="1418" w:right="1418" w:gutter="0" w:header="0" w:top="10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0:00Z</dcterms:created>
  <dc:creator>Legend User</dc:creator>
  <dc:description/>
  <dc:language>en-US</dc:language>
  <cp:lastModifiedBy>Administrator</cp:lastModifiedBy>
  <dcterms:modified xsi:type="dcterms:W3CDTF">2013-11-04T03:38:49Z</dcterms:modified>
  <cp:revision>4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