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ind w:left="-4" w:hanging="704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4" w:firstLine="2"/>
        <w:jc w:val="center"/>
        <w:rPr/>
      </w:pPr>
      <w:r>
        <w:rPr>
          <w:b/>
          <w:bCs/>
          <w:sz w:val="24"/>
          <w:u w:val="single"/>
        </w:rPr>
        <w:t>各专业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神经生物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6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6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.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日</w:t>
      </w:r>
    </w:p>
    <w:p>
      <w:pPr>
        <w:pStyle w:val="Normal"/>
        <w:ind w:left="-4" w:hanging="704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521"/>
        <w:gridCol w:w="4640"/>
        <w:gridCol w:w="1358"/>
        <w:gridCol w:w="1358"/>
        <w:gridCol w:w="1358"/>
        <w:gridCol w:w="1358"/>
        <w:gridCol w:w="1827"/>
      </w:tblGrid>
      <w:tr>
        <w:trPr>
          <w:trHeight w:val="69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2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脑细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峰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7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生理学基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峰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4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体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孟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莉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11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1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神经递质－</w:t>
            </w:r>
            <w:r>
              <w:rPr>
                <w:b/>
                <w:bCs/>
                <w:sz w:val="24"/>
              </w:rPr>
              <w:t>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孟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莉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8-5.2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突触的功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孟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莉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25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神经编码与神经整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杜爱林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1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6.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与记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杜爱林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8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6.1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运动的控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杜爱林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</w:tr>
      <w:tr>
        <w:trPr>
          <w:trHeight w:val="698" w:hRule="atLeast"/>
          <w:cantSplit w:val="true"/>
        </w:trPr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2" w:hanging="0"/>
        <w:jc w:val="center"/>
        <w:rPr/>
      </w:pPr>
      <w:r>
        <w:rPr>
          <w:b/>
          <w:bCs/>
          <w:sz w:val="24"/>
          <w:u w:val="single"/>
        </w:rPr>
        <w:t>各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>2012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 xml:space="preserve">2013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现代密码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4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4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b/>
          <w:bCs/>
          <w:sz w:val="24"/>
          <w:u w:val="single"/>
        </w:rPr>
        <w:t>_1.5_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日</w:t>
      </w:r>
    </w:p>
    <w:p>
      <w:pPr>
        <w:pStyle w:val="Normal"/>
        <w:ind w:firstLine="11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570"/>
        <w:gridCol w:w="7954"/>
        <w:gridCol w:w="964"/>
        <w:gridCol w:w="964"/>
        <w:gridCol w:w="964"/>
        <w:gridCol w:w="964"/>
        <w:gridCol w:w="1297"/>
      </w:tblGrid>
      <w:tr>
        <w:trPr>
          <w:trHeight w:val="698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7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论内容摘要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时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4-2.28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密码学概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石巧连</w:t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3-3.07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密码学发展史——凯撒的密信、从古埃及的碑文说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石巧连</w:t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0-3.14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军事密码学之一——与福尔摩斯共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石巧连</w:t>
            </w:r>
          </w:p>
        </w:tc>
      </w:tr>
      <w:tr>
        <w:trPr>
          <w:trHeight w:val="74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7-3.21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密码协议简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石巧连</w:t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4-3.28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钥密码体制——</w:t>
            </w:r>
            <w:r>
              <w:rPr>
                <w:b/>
                <w:sz w:val="24"/>
              </w:rPr>
              <w:t>RSA</w:t>
            </w:r>
            <w:r>
              <w:rPr>
                <w:b/>
                <w:sz w:val="24"/>
              </w:rPr>
              <w:t>体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石巧连</w:t>
            </w:r>
          </w:p>
        </w:tc>
      </w:tr>
      <w:tr>
        <w:trPr>
          <w:trHeight w:val="90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1-4.04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密钥的分配与管理——秘密共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石巧连</w:t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7-4.11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消息的认证与杂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石巧连</w:t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4-4.18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密码学在网络中的应用——数字签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石巧连</w:t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</w:tr>
      <w:tr>
        <w:trPr>
          <w:trHeight w:val="698" w:hRule="atLeast"/>
          <w:cantSplit w:val="true"/>
        </w:trPr>
        <w:tc>
          <w:tcPr>
            <w:tcW w:w="10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4" w:firstLine="2"/>
        <w:jc w:val="center"/>
        <w:rPr/>
      </w:pPr>
      <w:r>
        <w:rPr>
          <w:b/>
          <w:bCs/>
          <w:sz w:val="24"/>
          <w:u w:val="single"/>
        </w:rPr>
        <w:t>各专业除检、护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2011</w:t>
      </w:r>
      <w:r>
        <w:rPr>
          <w:b/>
          <w:bCs/>
          <w:sz w:val="24"/>
          <w:u w:val="single"/>
        </w:rPr>
        <w:t>、</w:t>
      </w:r>
      <w:r>
        <w:rPr>
          <w:b/>
          <w:bCs/>
          <w:sz w:val="24"/>
          <w:u w:val="single"/>
        </w:rPr>
        <w:t xml:space="preserve">2012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临床生物化学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 xml:space="preserve">32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 xml:space="preserve">32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.0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 xml:space="preserve">14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16"/>
        <w:gridCol w:w="6794"/>
        <w:gridCol w:w="1100"/>
        <w:gridCol w:w="1100"/>
        <w:gridCol w:w="1100"/>
        <w:gridCol w:w="1100"/>
        <w:gridCol w:w="1480"/>
      </w:tblGrid>
      <w:tr>
        <w:trPr>
          <w:trHeight w:val="52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次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间</w:t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授课时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师</w:t>
            </w:r>
          </w:p>
        </w:tc>
      </w:tr>
      <w:tr>
        <w:trPr>
          <w:trHeight w:val="52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正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副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讲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助教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-2.2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绪论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氮化合物异常导致的疾病及临床诊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赵长安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-3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氮化合物异常导致的疾病及临床诊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赵长安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0-3.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糖代谢代谢异常导致的疾病及临床诊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艳芳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-3.2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糖代谢代谢异常导致的疾病及临床诊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张艳芳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-3.2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脂代谢代谢异常导致的疾病及临床诊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王小引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-4.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脂代谢代谢异常导致的疾病及临床诊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王小引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-4.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肝胆疾病的临床生物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琳琳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-4.1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肝胆疾病的临床生物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单琳琳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1-4.2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微量元素与维生素的代谢紊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煜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8-5.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骨代谢异常的临床生物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煜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-5.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血液疾病的临床生物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赵春澎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5.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脏疾病的临床生物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赵春澎</w:t>
            </w:r>
          </w:p>
        </w:tc>
      </w:tr>
      <w:tr>
        <w:trPr>
          <w:trHeight w:val="58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9-5.2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肾脏疾病的临床生物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昝玉玺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6--5.3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胃肠胰腺的临床生物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昝玉玺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-6.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分泌疾病的临床生物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石如玲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-6.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分泌疾病的临床生物化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石如玲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cs="宋体;SimSun"/>
                <w:b/>
                <w:bCs/>
                <w:sz w:val="24"/>
              </w:rPr>
              <w:t>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</w:tr>
      <w:tr>
        <w:trPr>
          <w:trHeight w:val="529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20412" w:h="26082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1:42:00Z</dcterms:created>
  <dc:creator>Lenovo User</dc:creator>
  <dc:description/>
  <cp:keywords/>
  <dc:language>en-US</dc:language>
  <cp:lastModifiedBy>微软用户</cp:lastModifiedBy>
  <dcterms:modified xsi:type="dcterms:W3CDTF">2014-04-30T00:48:00Z</dcterms:modified>
  <cp:revision>91</cp:revision>
  <dc:subject/>
  <dc:title>教 学 日 历</dc:title>
</cp:coreProperties>
</file>