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u w:val="single"/>
        </w:rPr>
      </w:pPr>
      <w:r>
        <w:rPr>
          <w:b/>
          <w:color w:val="000000"/>
          <w:sz w:val="44"/>
        </w:rPr>
        <w:t>教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学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日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历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（国教）</w:t>
      </w:r>
      <w:r>
        <w:rPr>
          <w:rFonts w:cs="宋体;SimSun"/>
          <w:b/>
          <w:sz w:val="24"/>
          <w:u w:val="single"/>
        </w:rPr>
        <w:t>护理、生技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专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科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13</w:t>
      </w: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病原生物学与免疫学</w:t>
      </w:r>
      <w:r>
        <w:rPr>
          <w:b/>
          <w:sz w:val="24"/>
        </w:rPr>
        <w:t>课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总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76 </w:t>
      </w:r>
      <w:r>
        <w:rPr>
          <w:b/>
          <w:sz w:val="24"/>
        </w:rPr>
        <w:t>理论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56  </w:t>
      </w:r>
      <w:r>
        <w:rPr>
          <w:b/>
          <w:sz w:val="24"/>
        </w:rPr>
        <w:t>实验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*4 </w:t>
      </w:r>
      <w:r>
        <w:rPr>
          <w:b/>
          <w:sz w:val="24"/>
        </w:rPr>
        <w:t xml:space="preserve"> </w:t>
      </w:r>
      <w:r>
        <w:rPr>
          <w:b/>
          <w:sz w:val="24"/>
        </w:rPr>
        <w:t>学分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4.5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2014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 </w:t>
      </w:r>
      <w:r>
        <w:rPr>
          <w:b/>
          <w:sz w:val="24"/>
        </w:rPr>
        <w:t>日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08"/>
        <w:gridCol w:w="7671"/>
        <w:gridCol w:w="972"/>
        <w:gridCol w:w="972"/>
        <w:gridCol w:w="972"/>
        <w:gridCol w:w="972"/>
        <w:gridCol w:w="1306"/>
      </w:tblGrid>
      <w:tr>
        <w:trPr>
          <w:trHeight w:val="52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7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理论内容摘要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时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师</w:t>
            </w:r>
          </w:p>
        </w:tc>
      </w:tr>
      <w:tr>
        <w:trPr>
          <w:trHeight w:val="52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免疫学概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解博红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抗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解博红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8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免疫球蛋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解博红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补体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解博红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组织相容性复合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免疫系统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免疫系统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免疫应答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9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免疫应答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超敏反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0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临床免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绪论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细菌的形态与结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沛珍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2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细菌的生长繁殖与代谢、细菌的分布、消毒与灭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沛珍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细菌的感染与免疫、医院感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沛珍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9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球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沛珍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肠道杆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沛珍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0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26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厌氧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结核杆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沛珍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原体、立克次体、衣原体、螺旋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敏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7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病毒的基本性状、病毒的感染与免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敏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流感病毒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肝炎病毒（一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敏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10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肝炎病毒（二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乙脑、出血热、</w:t>
            </w:r>
            <w:r>
              <w:rPr>
                <w:b/>
                <w:sz w:val="24"/>
                <w:szCs w:val="24"/>
              </w:rPr>
              <w:t>HI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敏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真菌学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敏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17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寄生虫学总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海珠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疟原虫、弓形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海珠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8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24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肝吸虫、肺吸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海珠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猪、牛带绦虫、细粒棘球绦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海珠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31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蛔虫、蛲虫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海珠</w:t>
            </w:r>
          </w:p>
        </w:tc>
      </w:tr>
      <w:tr>
        <w:trPr>
          <w:trHeight w:val="5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钩虫、旋毛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*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海珠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526" w:hRule="atLeast"/>
        </w:trPr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281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（国教）</w:t>
      </w:r>
      <w:r>
        <w:rPr>
          <w:rFonts w:cs="宋体;SimSun"/>
          <w:b/>
          <w:sz w:val="24"/>
          <w:u w:val="single"/>
        </w:rPr>
        <w:t>护理、生技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专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科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13</w:t>
      </w:r>
      <w:r>
        <w:rPr>
          <w:b/>
          <w:sz w:val="24"/>
        </w:rPr>
        <w:t>年级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病原生物学与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总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76 </w:t>
      </w:r>
      <w:r>
        <w:rPr>
          <w:b/>
          <w:sz w:val="24"/>
        </w:rPr>
        <w:t>理论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56  </w:t>
      </w:r>
      <w:r>
        <w:rPr>
          <w:b/>
          <w:sz w:val="24"/>
        </w:rPr>
        <w:t>实验学时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*4 </w:t>
      </w:r>
      <w:r>
        <w:rPr>
          <w:b/>
          <w:sz w:val="24"/>
        </w:rPr>
        <w:t xml:space="preserve"> </w:t>
      </w:r>
      <w:r>
        <w:rPr>
          <w:b/>
          <w:sz w:val="24"/>
        </w:rPr>
        <w:t>学分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4.5 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2014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1 </w:t>
      </w:r>
      <w:r>
        <w:rPr>
          <w:b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55"/>
        <w:gridCol w:w="3990"/>
        <w:gridCol w:w="728"/>
        <w:gridCol w:w="728"/>
        <w:gridCol w:w="728"/>
        <w:gridCol w:w="728"/>
        <w:gridCol w:w="979"/>
        <w:gridCol w:w="979"/>
        <w:gridCol w:w="979"/>
        <w:gridCol w:w="979"/>
        <w:gridCol w:w="665"/>
        <w:gridCol w:w="665"/>
        <w:gridCol w:w="665"/>
        <w:gridCol w:w="665"/>
      </w:tblGrid>
      <w:tr>
        <w:trPr>
          <w:trHeight w:val="509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内容摘要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6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师</w:t>
            </w:r>
          </w:p>
        </w:tc>
      </w:tr>
      <w:tr>
        <w:trPr>
          <w:trHeight w:val="548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室</w:t>
            </w:r>
          </w:p>
        </w:tc>
      </w:tr>
      <w:tr>
        <w:trPr>
          <w:trHeight w:val="54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4-2.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-3.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-3.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17-3.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-3.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1-4.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-4.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-4.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1-4.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8-5.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典抗原抗体反应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解博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徐春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鲍永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免疫器官获取和免疫细胞的分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解博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徐春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鲍永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铁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8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无菌操作技术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实验室生物安全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细菌形态学检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*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魏纪东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武亚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亚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陈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3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枝杆菌病鉴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内毒素检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*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*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魏纪东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武亚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亚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陈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蛔虫、钩虫、蛲虫、旋毛虫、猪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牛带绦虫、肝吸虫、肺吸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*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*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冯元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牛敬媛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东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姚志军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5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>
          <w:trHeight w:val="509" w:hRule="atLeast"/>
          <w:cantSplit w:val="true"/>
        </w:trPr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5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br w:type="page"/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ind w:left="-359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" w:hanging="0"/>
        <w:jc w:val="center"/>
        <w:rPr>
          <w:b/>
          <w:b/>
          <w:bCs/>
          <w:sz w:val="44"/>
        </w:rPr>
      </w:pPr>
      <w:r>
        <w:rPr>
          <w:b/>
          <w:bCs/>
          <w:sz w:val="24"/>
          <w:u w:val="single"/>
        </w:rPr>
        <w:t>（国教）生技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专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分析化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66 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8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1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.0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149"/>
        <w:gridCol w:w="3704"/>
        <w:gridCol w:w="706"/>
        <w:gridCol w:w="706"/>
        <w:gridCol w:w="706"/>
        <w:gridCol w:w="706"/>
        <w:gridCol w:w="949"/>
        <w:gridCol w:w="3137"/>
        <w:gridCol w:w="706"/>
        <w:gridCol w:w="706"/>
        <w:gridCol w:w="706"/>
        <w:gridCol w:w="706"/>
        <w:gridCol w:w="827"/>
      </w:tblGrid>
      <w:tr>
        <w:trPr>
          <w:trHeight w:val="546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理论内容摘要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师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内容摘要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4-3.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一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绪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二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分析测量中的误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差及分析质量保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洁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-3.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五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滴定分析概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洁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-3.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六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酸碱滴定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洁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-3.2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四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重量分析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九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沉淀滴定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洁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-3.3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七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配位滴定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范秉琳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1-4.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七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配位滴定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范秉琳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-4.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八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氧化还原滴定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范秉琳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-4.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八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氧化还原滴定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范秉琳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1-4.2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电位分析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建梅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8-5.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三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紫外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可见分光光度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建梅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nO4</w:t>
            </w:r>
            <w:r>
              <w:rPr>
                <w:b/>
                <w:sz w:val="24"/>
                <w:szCs w:val="24"/>
              </w:rPr>
              <w:t>溶液的配制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定及双氧水含量测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*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郭伟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-5.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三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紫外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可见分光光度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四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分子荧光分析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建梅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2S2O3</w:t>
            </w:r>
            <w:r>
              <w:rPr>
                <w:b/>
                <w:sz w:val="24"/>
                <w:szCs w:val="24"/>
              </w:rPr>
              <w:t>标准溶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配制与标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*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郭伟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2-5.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四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分子荧光分析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五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原子吸收分光光度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建梅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维生素</w:t>
            </w:r>
            <w:r>
              <w:rPr>
                <w:b/>
                <w:sz w:val="24"/>
                <w:szCs w:val="24"/>
              </w:rPr>
              <w:t>B12</w:t>
            </w:r>
            <w:r>
              <w:rPr>
                <w:b/>
                <w:sz w:val="24"/>
                <w:szCs w:val="24"/>
              </w:rPr>
              <w:t>注射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含量测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*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郭伟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9-5.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七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色谱分析法概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董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丽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光光度法测定芦丁的含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*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程迪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6-6.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八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气相色谱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董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丽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复方新诺明中</w:t>
            </w:r>
            <w:r>
              <w:rPr>
                <w:b/>
                <w:sz w:val="24"/>
                <w:szCs w:val="24"/>
              </w:rPr>
              <w:t>SMZ</w:t>
            </w: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MP</w:t>
            </w:r>
            <w:r>
              <w:rPr>
                <w:b/>
                <w:sz w:val="24"/>
                <w:szCs w:val="24"/>
              </w:rPr>
              <w:t>的分离与鉴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*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程迪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-6.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八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气相色谱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董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丽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氨基酸的分离与鉴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*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程迪</w:t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-6.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十九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高效液相色谱法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董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丽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546" w:hRule="atLeast"/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" w:hanging="0"/>
        <w:jc w:val="center"/>
        <w:rPr/>
      </w:pPr>
      <w:r>
        <w:rPr>
          <w:b/>
          <w:bCs/>
          <w:sz w:val="24"/>
          <w:u w:val="single"/>
        </w:rPr>
        <w:t>（国教）护理、生技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专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生理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7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25*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3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072"/>
        <w:gridCol w:w="4939"/>
        <w:gridCol w:w="1320"/>
        <w:gridCol w:w="1623"/>
        <w:gridCol w:w="1394"/>
        <w:gridCol w:w="1320"/>
        <w:gridCol w:w="1622"/>
      </w:tblGrid>
      <w:tr>
        <w:trPr>
          <w:trHeight w:val="546" w:hRule="atLeast"/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2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绪论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膜的物质转运功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娟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的生物电现象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间的信息传递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肌细胞的收缩功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娟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3.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液的理化特性血细胞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液凝固，血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娟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3.1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脏的泵血过程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功能评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firstLine="60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3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肌细胞生物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3.3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肌电生理特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4.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管生理心血管活动的调节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官循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7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4.1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肺通气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气体交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爽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呼吸调节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化生理概述胃内消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爽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肠消化和吸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爽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5.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肾脏的泌尿功能概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璐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5.1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尿生成的过程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泌尿功能的调节及排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璐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8-5.2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分泌概述，下丘脑，垂体，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甲状腺肾上腺，胰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璐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5.25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元活动的一般规律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中枢的活动规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亚莉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6.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系统的感觉功能</w:t>
            </w:r>
          </w:p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躯体运动的调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亚莉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>
                <w:b/>
                <w:sz w:val="24"/>
              </w:rPr>
              <w:t>6.8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脏活动的调节，高级神经活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亚莉</w:t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</w:tr>
      <w:tr>
        <w:trPr>
          <w:trHeight w:val="546" w:hRule="atLeast"/>
          <w:cantSplit w:val="true"/>
        </w:trPr>
        <w:tc>
          <w:tcPr>
            <w:tcW w:w="8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.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.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（国教）护理、生技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专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生理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7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25*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3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09"/>
        <w:gridCol w:w="3276"/>
        <w:gridCol w:w="704"/>
        <w:gridCol w:w="704"/>
        <w:gridCol w:w="704"/>
        <w:gridCol w:w="704"/>
        <w:gridCol w:w="946"/>
        <w:gridCol w:w="946"/>
        <w:gridCol w:w="825"/>
        <w:gridCol w:w="946"/>
        <w:gridCol w:w="946"/>
        <w:gridCol w:w="946"/>
        <w:gridCol w:w="946"/>
        <w:gridCol w:w="946"/>
      </w:tblGrid>
      <w:tr>
        <w:trPr>
          <w:trHeight w:val="510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内容摘要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室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2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30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4</w:t>
            </w:r>
            <w:r>
              <w:rPr>
                <w:b/>
                <w:sz w:val="24"/>
                <w:szCs w:val="24"/>
              </w:rPr>
              <w:t>室生理学实验的概述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-New Century</w:t>
            </w:r>
            <w:r>
              <w:rPr>
                <w:b/>
                <w:sz w:val="24"/>
                <w:szCs w:val="24"/>
              </w:rPr>
              <w:t>软件使用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蛙类坐骨神经腓肠肌实验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8</w:t>
            </w:r>
            <w:r>
              <w:rPr>
                <w:b/>
                <w:sz w:val="24"/>
                <w:szCs w:val="24"/>
              </w:rPr>
              <w:t>室呼吸运动的调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成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郭直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杜爱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6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4</w:t>
            </w:r>
            <w:r>
              <w:rPr>
                <w:b/>
                <w:sz w:val="24"/>
                <w:szCs w:val="24"/>
              </w:rPr>
              <w:t>室生理学实验的概述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-New Century</w:t>
            </w:r>
            <w:r>
              <w:rPr>
                <w:b/>
                <w:sz w:val="24"/>
                <w:szCs w:val="24"/>
              </w:rPr>
              <w:t>软件使用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蛙类坐骨神经腓肠肌实验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8</w:t>
            </w:r>
            <w:r>
              <w:rPr>
                <w:b/>
                <w:sz w:val="24"/>
                <w:szCs w:val="24"/>
              </w:rPr>
              <w:t>室呼吸运动的调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宝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姬明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白瑞樱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13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4</w:t>
            </w:r>
            <w:r>
              <w:rPr>
                <w:b/>
                <w:sz w:val="24"/>
                <w:szCs w:val="24"/>
              </w:rPr>
              <w:t>室离体蛙心灌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8</w:t>
            </w:r>
            <w:r>
              <w:rPr>
                <w:b/>
                <w:sz w:val="24"/>
                <w:szCs w:val="24"/>
              </w:rPr>
              <w:t>室影响家兔尿生成因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新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利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魏林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20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4</w:t>
            </w:r>
            <w:r>
              <w:rPr>
                <w:b/>
                <w:sz w:val="24"/>
                <w:szCs w:val="24"/>
              </w:rPr>
              <w:t>室离体蛙心灌流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8</w:t>
            </w:r>
            <w:r>
              <w:rPr>
                <w:b/>
                <w:sz w:val="24"/>
                <w:szCs w:val="24"/>
              </w:rPr>
              <w:t>室影响家兔尿生成因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超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国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卢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侯软玲</w:t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2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－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室去小脑动物的观察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脑皮层功能定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和去大脑僵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新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利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魏林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3" w:hanging="356"/>
        <w:jc w:val="center"/>
        <w:rPr/>
      </w:pPr>
      <w:r>
        <w:rPr>
          <w:b/>
          <w:bCs/>
          <w:sz w:val="24"/>
          <w:u w:val="single"/>
        </w:rPr>
        <w:t>（国教）护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专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sz w:val="24"/>
          <w:u w:val="single"/>
        </w:rPr>
        <w:t xml:space="preserve">2013 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生物化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4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4 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0*3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.5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74"/>
        <w:gridCol w:w="2522"/>
        <w:gridCol w:w="739"/>
        <w:gridCol w:w="739"/>
        <w:gridCol w:w="739"/>
        <w:gridCol w:w="739"/>
        <w:gridCol w:w="993"/>
        <w:gridCol w:w="3031"/>
        <w:gridCol w:w="739"/>
        <w:gridCol w:w="739"/>
        <w:gridCol w:w="739"/>
        <w:gridCol w:w="739"/>
        <w:gridCol w:w="993"/>
      </w:tblGrid>
      <w:tr>
        <w:trPr>
          <w:trHeight w:val="546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理论内容摘要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师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内容摘要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2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1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20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2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-5.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蛋白质的结构与功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酸的结构与功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聪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化实验基本功训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刘友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长正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长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昝玉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小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艳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董卫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聪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春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付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俊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琳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韩荣飞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石科</w:t>
            </w:r>
          </w:p>
        </w:tc>
      </w:tr>
      <w:tr>
        <w:trPr>
          <w:trHeight w:val="92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2-5.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糖代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聪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双缩脲法测定血清蛋白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醋纤膜电泳分离蛋白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9-5.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糖代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物氧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王聪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紫外法测定血清蛋白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转氨酶测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6--5.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脂类代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氨基酸代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艳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血糖测定、激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对血糖浓度的影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-6.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氨基酸代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复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艳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酶促动力学实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底物和抑制剂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-6.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转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翻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艳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氨基酸薄层层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>
          <w:trHeight w:val="546" w:hRule="atLeast"/>
          <w:cantSplit w:val="true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firstLine="2"/>
        <w:jc w:val="center"/>
        <w:rPr/>
      </w:pPr>
      <w:r>
        <w:rPr>
          <w:b/>
          <w:bCs/>
          <w:sz w:val="24"/>
          <w:u w:val="single"/>
        </w:rPr>
        <w:t>（国教）护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专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病理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39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24 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15*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.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74"/>
        <w:gridCol w:w="2776"/>
        <w:gridCol w:w="739"/>
        <w:gridCol w:w="739"/>
        <w:gridCol w:w="739"/>
        <w:gridCol w:w="739"/>
        <w:gridCol w:w="993"/>
        <w:gridCol w:w="2776"/>
        <w:gridCol w:w="739"/>
        <w:gridCol w:w="739"/>
        <w:gridCol w:w="739"/>
        <w:gridCol w:w="739"/>
        <w:gridCol w:w="993"/>
      </w:tblGrid>
      <w:tr>
        <w:trPr>
          <w:trHeight w:val="546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理论内容摘要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师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内容摘要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正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副高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讲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2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绪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细胞、组织损伤与修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娜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细胞、组织损伤与修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局部血液循环障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娜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局部血液循环障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卫星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赵卫星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3.2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肿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瘤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狄文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1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肿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瘤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狄文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细胞组织损伤与修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白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郜庆祖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循环障碍、炎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白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史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齐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.1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肿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瘤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白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于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建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546" w:hRule="atLeast"/>
          <w:cantSplit w:val="true"/>
        </w:trPr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sectPr>
      <w:type w:val="nextPage"/>
      <w:pgSz w:w="20412" w:h="26082"/>
      <w:pgMar w:left="1985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rFonts w:ascii="宋体;SimSun" w:hAnsi="宋体;SimSun" w:cs="宋体;SimSu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/>
    </w:rPr>
  </w:style>
  <w:style w:type="character" w:styleId="WW8Num46z0">
    <w:name w:val="WW8Num46z0"/>
    <w:qFormat/>
    <w:rPr>
      <w:rFonts w:ascii="Times New Roman" w:hAnsi="Times New Roman"/>
    </w:rPr>
  </w:style>
  <w:style w:type="character" w:styleId="WW8Num47z0">
    <w:name w:val="WW8Num47z0"/>
    <w:qFormat/>
    <w:rPr>
      <w:rFonts w:ascii="Times New Roman" w:hAnsi="Times New Roman"/>
    </w:rPr>
  </w:style>
  <w:style w:type="character" w:styleId="WW8Num48z0">
    <w:name w:val="WW8Num48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auto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auto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  <w:textAlignment w:val="auto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3:15:00Z</dcterms:created>
  <dc:creator>founder</dc:creator>
  <dc:description/>
  <cp:keywords/>
  <dc:language>en-US</dc:language>
  <cp:lastModifiedBy>微软用户</cp:lastModifiedBy>
  <cp:lastPrinted>2013-01-17T09:36:00Z</cp:lastPrinted>
  <dcterms:modified xsi:type="dcterms:W3CDTF">2014-04-30T00:50:00Z</dcterms:modified>
  <cp:revision>15</cp:revision>
  <dc:subject/>
  <dc:title>教  学  日  历 </dc:title>
</cp:coreProperties>
</file>