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申请人思想品德鉴定表</w:t>
      </w:r>
      <w:r>
        <w:rPr>
          <w:rFonts w:eastAsia="黑体"/>
          <w:sz w:val="28"/>
        </w:rPr>
        <w:t>（填写样表）</w:t>
      </w:r>
    </w:p>
    <w:p>
      <w:pPr>
        <w:pStyle w:val="Normal"/>
        <w:widowControl w:val="false"/>
        <w:snapToGrid w:val="false"/>
        <w:spacing w:lineRule="auto" w:line="240" w:before="156" w:after="156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所有红色字体为个人必填内容</w: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编号：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5830</wp:posOffset>
                </wp:positionH>
                <wp:positionV relativeFrom="page">
                  <wp:posOffset>1473835</wp:posOffset>
                </wp:positionV>
                <wp:extent cx="5097780" cy="5607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560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121"/>
                              <w:gridCol w:w="254"/>
                              <w:gridCol w:w="761"/>
                              <w:gridCol w:w="464"/>
                              <w:gridCol w:w="594"/>
                              <w:gridCol w:w="338"/>
                              <w:gridCol w:w="1623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 w:val="24"/>
                                    </w:rPr>
                                    <w:t>不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 w:val="24"/>
                                    </w:rPr>
                                    <w:t>填写院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表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遵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lang w:eastAsia="zh-CN"/>
                                    </w:rPr>
                                    <w:t>新乡医学院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院（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河南新乡市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lang w:eastAsia="zh-CN"/>
                                    </w:rPr>
                                    <w:t>金穗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大道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填写院系电话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453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802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总支书记签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加盖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公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41.55pt;mso-wrap-distance-left:9pt;mso-wrap-distance-right:9pt;mso-wrap-distance-top:0pt;mso-wrap-distance-bottom:0pt;margin-top:116.05pt;mso-position-vertical-relative:page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121"/>
                        <w:gridCol w:w="254"/>
                        <w:gridCol w:w="761"/>
                        <w:gridCol w:w="464"/>
                        <w:gridCol w:w="594"/>
                        <w:gridCol w:w="338"/>
                        <w:gridCol w:w="1623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</w:p>
                        </w:tc>
                        <w:tc>
                          <w:tcPr>
                            <w:tcW w:w="4034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 w:val="24"/>
                              </w:rPr>
                              <w:t>不填写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 w:val="24"/>
                              </w:rPr>
                              <w:t>填写院系电话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高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表现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良好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热心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遵守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lang w:eastAsia="zh-CN"/>
                              </w:rPr>
                              <w:t>新乡医学院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color w:val="FF0000"/>
                              </w:rPr>
                              <w:t>院（系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河南新乡市</w:t>
                            </w:r>
                            <w:r>
                              <w:rPr>
                                <w:rFonts w:eastAsia="仿宋_GB2312"/>
                                <w:color w:val="FF0000"/>
                                <w:lang w:eastAsia="zh-CN"/>
                              </w:rPr>
                              <w:t>金穗</w:t>
                            </w:r>
                            <w:r>
                              <w:rPr>
                                <w:rFonts w:eastAsia="仿宋_GB2312"/>
                                <w:color w:val="FF0000"/>
                              </w:rPr>
                              <w:t>大道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填写院系电话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453003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8028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总支书记签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加盖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院系党总支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公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sectPr>
      <w:footerReference w:type="default" r:id="rId2"/>
      <w:type w:val="nextPage"/>
      <w:pgSz w:w="10318" w:h="14570"/>
      <w:pgMar w:left="1418" w:right="1418" w:gutter="0" w:header="0" w:top="10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0:00Z</dcterms:created>
  <dc:creator>Legend User</dc:creator>
  <dc:description/>
  <dc:language>en-US</dc:language>
  <cp:lastModifiedBy>Administrator</cp:lastModifiedBy>
  <dcterms:modified xsi:type="dcterms:W3CDTF">2013-11-04T01:29:12Z</dcterms:modified>
  <cp:revision>4</cp:revision>
  <dc:subject/>
  <dc:title>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