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新乡医学院硕士学位论文评阅意见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填表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900"/>
        <w:gridCol w:w="1980"/>
        <w:gridCol w:w="822"/>
        <w:gridCol w:w="2628"/>
      </w:tblGrid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论文题目</w:t>
            </w:r>
          </w:p>
        </w:tc>
        <w:tc>
          <w:tcPr>
            <w:tcW w:w="7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说明：</w:t>
            </w:r>
          </w:p>
          <w:p>
            <w:pPr>
              <w:pStyle w:val="Normal"/>
              <w:ind w:left="1050" w:hanging="1050"/>
              <w:rPr/>
            </w:pPr>
            <w:r>
              <w:rPr/>
              <w:t>一、该生将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进行论文答辩，请您将审阅意见于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前，挂号寄回。</w:t>
            </w:r>
          </w:p>
          <w:p>
            <w:pPr>
              <w:pStyle w:val="Normal"/>
              <w:ind w:left="1050" w:hanging="1050"/>
              <w:rPr/>
            </w:pPr>
            <w:r>
              <w:rPr/>
              <w:t>二、审查时请参照以下四个方面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对论文质量的评价。论文在学术、理论上的意义，有何实用价值，有无新见解，达到何种水平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对本专业理论和课题方面的知识掌握深入、牢固程度。</w:t>
            </w:r>
          </w:p>
          <w:p>
            <w:pPr>
              <w:pStyle w:val="Normal"/>
              <w:ind w:left="420" w:hanging="0"/>
              <w:rPr/>
            </w:pPr>
            <w:r>
              <w:rPr/>
              <w:t>3</w:t>
            </w:r>
            <w:r>
              <w:rPr/>
              <w:t>．论文的主要优缺点。研究方法、实验设计、统计处理、讨论分析等是否周密恰当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．</w:t>
            </w:r>
            <w:r>
              <w:rPr>
                <w:rFonts w:ascii="宋体;SimSun" w:hAnsi="宋体;SimSun" w:cs="宋体;SimSun"/>
                <w:szCs w:val="21"/>
              </w:rPr>
              <w:t>论文是否达到硕士学位论文水平要求，是否同意组织答辩</w:t>
            </w:r>
            <w:r>
              <w:rPr/>
              <w:t>。</w:t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评阅人审查意见：（如不够写可另附纸）</w:t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2" w:leader="none"/>
              </w:tabs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阅结果（请在相应的□内划“√”）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本论文已达到硕士学位论文水平要求，可以进行答辩。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本论文基本达到硕士学位论文水平要求，但需做进一步修改。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本论文没有达到硕士学位论文水平要求，不能进行答辩。</w:t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学位论文的综合评价（请在相应的项下划“√”）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szCs w:val="21"/>
              </w:rPr>
              <w:t xml:space="preserve">优秀           </w:t>
            </w:r>
            <w:r>
              <w:rPr>
                <w:rFonts w:cs="宋体;SimSun" w:ascii="宋体;SimSun" w:hAnsi="宋体;SimSun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szCs w:val="21"/>
              </w:rPr>
              <w:t xml:space="preserve">良好           </w:t>
            </w: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 xml:space="preserve">一般          </w:t>
            </w: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</w:tr>
      <w:tr>
        <w:trPr>
          <w:trHeight w:val="1270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评阅人（签名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firstLine="50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：本表下载后要求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正反页复印填写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0:22:00Z</dcterms:created>
  <dc:creator>lgw</dc:creator>
  <dc:description/>
  <cp:keywords/>
  <dc:language>en-US</dc:language>
  <cp:lastModifiedBy>lgw</cp:lastModifiedBy>
  <cp:lastPrinted>2009-03-09T17:17:00Z</cp:lastPrinted>
  <dcterms:modified xsi:type="dcterms:W3CDTF">2009-03-09T09:18:00Z</dcterms:modified>
  <cp:revision>11</cp:revision>
  <dc:subject/>
  <dc:title>新乡医学院硕士学位论文评阅意见表</dc:title>
</cp:coreProperties>
</file>