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ascii="宋体;SimSun" w:hAnsi="宋体;SimSun" w:cs="宋体;SimSun"/>
          <w:b/>
          <w:sz w:val="40"/>
          <w:szCs w:val="40"/>
        </w:rPr>
        <w:t xml:space="preserve">新乡医学院  </w:t>
      </w:r>
      <w:r>
        <w:rPr>
          <w:rFonts w:ascii="宋体;SimSun" w:hAnsi="宋体;SimSun" w:cs="宋体;SimSun"/>
          <w:b/>
          <w:sz w:val="40"/>
          <w:szCs w:val="40"/>
          <w:u w:val="single"/>
        </w:rPr>
        <w:t xml:space="preserve">      </w:t>
      </w:r>
      <w:r>
        <w:rPr>
          <w:rFonts w:ascii="宋体;SimSun" w:hAnsi="宋体;SimSun" w:cs="宋体;SimSun"/>
          <w:b/>
          <w:sz w:val="40"/>
          <w:szCs w:val="40"/>
        </w:rPr>
        <w:t xml:space="preserve"> 年毕业研究生申请硕士学位简况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98895" cy="871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000" cy="8715960"/>
                          <a:chOff x="0" y="0"/>
                          <a:chExt cx="6399000" cy="871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99000" cy="87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31520" cy="87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姓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要空格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性别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民族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汉族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政治面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如:中共党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贯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（县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出生年月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   月   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级学科名称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如：免疫学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研究方向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可太大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何时获何校何专业学士学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例如：2007年获新乡医学院临床医学学士学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论文起止日期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年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月   ～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月（不能少于1年，括号内这个不用写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spacing w:val="6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论文题目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spacing w:val="6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spacing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论文关键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spacing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××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××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×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文关键词尽可能用《汉语主题词表》等词表提到的规范词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）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教师姓名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职称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字间、职称间不要空格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字与职称间空一格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工作单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论文答辩日期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</w:t>
                                <w:t>导师签字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姓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称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单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成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姓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称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单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注：此表供学位评定分委员会审核使用，签署意见、盖章后按规定日期交研究生处1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85pt;height:686.3pt" coordorigin="0,0" coordsize="10077,13726">
                <v:rect id="shape_0" stroked="f" o:allowincell="f" style="position:absolute;left:0;top:0;width:10076;height:137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9655;height:13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姓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要空格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性别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民族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汉族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政治面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如:中共党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贯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（县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出生年月日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   月   日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二级学科名称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如：免疫学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研究方向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可太大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何时获何校何专业学士学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例如：2007年获新乡医学院临床医学学士学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论文起止日期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年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月   ～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月（不能少于1年，括号内这个不用写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spacing w:val="6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论文题目</w:t>
                        </w:r>
                        <w:r>
                          <w:rPr>
                            <w:kern w:val="2"/>
                            <w:sz w:val="21"/>
                            <w:szCs w:val="24"/>
                            <w:spacing w:val="6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spacing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论文关键词</w:t>
                        </w:r>
                        <w:r>
                          <w:rPr>
                            <w:kern w:val="2"/>
                            <w:sz w:val="21"/>
                            <w:szCs w:val="24"/>
                            <w:spacing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××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××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×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文关键词尽可能用《汉语主题词表》等词表提到的规范词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）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指导教师姓名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职称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名字间、职称间不要空格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名字与职称间空一格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工作单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论文答辩日期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日</w:t>
                          <w:t>导师签字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姓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称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工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单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成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姓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称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工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单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注：此表供学位评定分委员会审核使用，签署意见、盖章后按规定日期交研究生处1份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6343650" cy="7646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764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439"/>
                              <w:gridCol w:w="215"/>
                              <w:gridCol w:w="140"/>
                              <w:gridCol w:w="793"/>
                              <w:gridCol w:w="135"/>
                              <w:gridCol w:w="1684"/>
                              <w:gridCol w:w="121"/>
                              <w:gridCol w:w="585"/>
                              <w:gridCol w:w="881"/>
                              <w:gridCol w:w="340"/>
                              <w:gridCol w:w="101"/>
                              <w:gridCol w:w="1147"/>
                              <w:gridCol w:w="632"/>
                              <w:gridCol w:w="119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0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学位课程应修学分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按学科要求填写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实修学分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按实际所修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学位论文答辩委员会决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一段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××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同学的硕士学位论文《………》，采用………方法，研究了………，结果发现（简短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述）………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所获结论是………。该研究的理论意义或应用价值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二段：对论文的评价：包括论文选题………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研究方法………，结果（数据、图表）………等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第三段：对答辩过程的评价（思路反应、语言表达、回答问题等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四段：对作者基础理论、专业能力以及科研能力的综合评价。经答辩委员会无记名投票表决，一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认为该论文达到了硕士学位论文的水平（如果不是全票通过，请做相应表述），决定通过硕士学位论文答辩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建议校学位评定委员会授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××× </w:t>
                                  </w:r>
                                  <w:r>
                                    <w:rPr>
                                      <w:szCs w:val="21"/>
                                    </w:rPr>
                                    <w:t>同学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学（如：医学或理学，等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硕士学位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答辩委员会投票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12" w:hanging="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同意论文答辩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12" w:hanging="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通过票数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建议修改论文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重新答辩票数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论文答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未通过票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学位评定分委员会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2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委员总数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到会人数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同意票数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反对票数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弃权票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3" w:hRule="atLeast"/>
                                <w:cantSplit w:val="true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5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5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学位评定分委员会公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602.05pt;mso-wrap-distance-left:9pt;mso-wrap-distance-right:0pt;mso-wrap-distance-top:0pt;mso-wrap-distance-bottom:0pt;margin-top:7.9pt;mso-position-vertical-relative:text;margin-left:5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6"/>
                        <w:gridCol w:w="439"/>
                        <w:gridCol w:w="215"/>
                        <w:gridCol w:w="140"/>
                        <w:gridCol w:w="793"/>
                        <w:gridCol w:w="135"/>
                        <w:gridCol w:w="1684"/>
                        <w:gridCol w:w="121"/>
                        <w:gridCol w:w="585"/>
                        <w:gridCol w:w="881"/>
                        <w:gridCol w:w="340"/>
                        <w:gridCol w:w="101"/>
                        <w:gridCol w:w="1147"/>
                        <w:gridCol w:w="632"/>
                        <w:gridCol w:w="119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20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学位课程应修学分</w:t>
                            </w:r>
                          </w:p>
                        </w:tc>
                        <w:tc>
                          <w:tcPr>
                            <w:tcW w:w="30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按学科要求填写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实修学分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按实际所修填写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学位论文答辩委员会决议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一段：</w:t>
                            </w:r>
                            <w:r>
                              <w:rPr>
                                <w:szCs w:val="21"/>
                              </w:rPr>
                              <w:t>×××</w:t>
                            </w:r>
                            <w:r>
                              <w:rPr>
                                <w:szCs w:val="21"/>
                              </w:rPr>
                              <w:t>同学的硕士学位论文《………》，采用………方法，研究了………，结果发现（简短叙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述）………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所获结论是………。该研究的理论意义或应用价值。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二段：对论文的评价：包括论文选题………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，研究方法………，结果（数据、图表）………等等。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第三段：对答辩过程的评价（思路反应、语言表达、回答问题等）。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四段：对作者基础理论、专业能力以及科研能力的综合评价。经答辩委员会无记名投票表决，一致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认为该论文达到了硕士学位论文的水平（如果不是全票通过，请做相应表述），决定通过硕士学位论文答辩，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建议校学位评定委员会授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××× </w:t>
                            </w:r>
                            <w:r>
                              <w:rPr>
                                <w:szCs w:val="21"/>
                              </w:rPr>
                              <w:t>同学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学（如：医学或理学，等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硕士学位。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答辩委员会投票结果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12" w:hanging="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同意论文答辩</w:t>
                            </w:r>
                          </w:p>
                          <w:p>
                            <w:pPr>
                              <w:pStyle w:val="Normal"/>
                              <w:ind w:right="-212" w:hanging="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通过票数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建议修改论文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重新答辩票数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论文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未通过票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学位评定分委员会意见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2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委员总数</w:t>
                            </w:r>
                          </w:p>
                        </w:tc>
                        <w:tc>
                          <w:tcPr>
                            <w:tcW w:w="26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到会人数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同意票数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反对票数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弃权票数</w:t>
                            </w:r>
                          </w:p>
                        </w:tc>
                        <w:tc>
                          <w:tcPr>
                            <w:tcW w:w="18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3" w:hRule="atLeast"/>
                          <w:cantSplit w:val="true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学位评定分委员会公章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70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8:00Z</dcterms:created>
  <dc:creator>微软用户</dc:creator>
  <dc:description/>
  <cp:keywords/>
  <dc:language>en-US</dc:language>
  <cp:lastModifiedBy>微软用户</cp:lastModifiedBy>
  <cp:lastPrinted>2010-10-27T17:17:00Z</cp:lastPrinted>
  <dcterms:modified xsi:type="dcterms:W3CDTF">2012-05-18T10:11:00Z</dcterms:modified>
  <cp:revision>24</cp:revision>
  <dc:subject/>
  <dc:title>新乡医学院       年毕业研究生申请硕士学位简况表</dc:title>
</cp:coreProperties>
</file>