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同行专家推荐信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申请人信息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71"/>
        <w:gridCol w:w="857"/>
        <w:gridCol w:w="986"/>
        <w:gridCol w:w="1534"/>
        <w:gridCol w:w="1159"/>
        <w:gridCol w:w="992"/>
        <w:gridCol w:w="104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工作单位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申请资助类别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推荐专家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推荐专家签名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ind w:right="560" w:hanging="0"/>
              <w:jc w:val="right"/>
              <w:rPr/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推荐专家信息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姓名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职称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职务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专业领域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工作单位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通讯地址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邮编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电    话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电子邮件：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u w:val="single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0:00Z</dcterms:created>
  <dc:creator>庄建辉</dc:creator>
  <dc:description/>
  <cp:keywords/>
  <dc:language>en-US</dc:language>
  <cp:lastModifiedBy>王雪青</cp:lastModifiedBy>
  <dcterms:modified xsi:type="dcterms:W3CDTF">2017-01-04T06:31:00Z</dcterms:modified>
  <cp:revision>4</cp:revision>
  <dc:subject/>
  <dc:title>同行专家推荐信</dc:title>
</cp:coreProperties>
</file>