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/>
      </w:pPr>
      <w:r>
        <w:rPr>
          <w:rFonts w:ascii="方正小标宋简体" w:hAnsi="方正小标宋简体" w:cs="宋体;SimSun" w:eastAsia="方正小标宋简体"/>
          <w:kern w:val="0"/>
          <w:sz w:val="40"/>
          <w:szCs w:val="40"/>
        </w:rPr>
        <w:t>新乡医学院十佳共产党员王兰英同志先进事迹</w:t>
      </w:r>
    </w:p>
    <w:p>
      <w:pPr>
        <w:pStyle w:val="Normal"/>
        <w:rPr>
          <w:rFonts w:ascii="方正小标宋简体" w:hAnsi="方正小标宋简体" w:eastAsia="方正小标宋简体" w:cs="宋体;SimSun"/>
          <w:kern w:val="0"/>
          <w:sz w:val="28"/>
          <w:szCs w:val="28"/>
        </w:rPr>
      </w:pPr>
      <w:r>
        <w:rPr>
          <w:rFonts w:eastAsia="方正小标宋简体" w:cs="宋体;SimSun" w:ascii="方正小标宋简体" w:hAnsi="方正小标宋简体"/>
          <w:kern w:val="0"/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王兰英，女，共产党员，退休前在我校从事英语教学和研究工作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余年，曾先后担任外语教研室主任、外语部主任、外语系主任至退休。在新乡医学院发展的历程中，她经历过、奉献过、也从中享受了快乐和成就感；她热爱教育事业，传道、授业、解惑是不懈的追求，为国家培养高素质医学人才是动力也是目标。“心有多大，舞台就有多大”，在学院发展的大舞台上她扮演着小的角色，但是她能把小小的角色发挥到极致也算尽心尽力了。今天，看到我院学生的英语水平领跑于全省乃至全国同类院校，考研录取率年年攀高，她心中充满喜悦和自豪，因为她为此付出过心血，挥洒过汗水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王兰英同志重视科学研究工作，在</w:t>
      </w:r>
      <w:r>
        <w:rPr>
          <w:rFonts w:eastAsia="仿宋_GB2312" w:ascii="仿宋_GB2312" w:hAnsi="仿宋_GB2312"/>
          <w:sz w:val="32"/>
          <w:szCs w:val="32"/>
        </w:rPr>
        <w:t>ESP</w:t>
      </w:r>
      <w:r>
        <w:rPr>
          <w:rFonts w:ascii="仿宋_GB2312" w:hAnsi="仿宋_GB2312" w:eastAsia="仿宋_GB2312"/>
          <w:sz w:val="32"/>
          <w:szCs w:val="32"/>
        </w:rPr>
        <w:t>研究方面颇有建树。</w:t>
      </w:r>
      <w:r>
        <w:rPr>
          <w:rFonts w:eastAsia="仿宋_GB2312" w:ascii="仿宋_GB2312" w:hAnsi="仿宋_GB2312"/>
          <w:sz w:val="32"/>
          <w:szCs w:val="32"/>
        </w:rPr>
        <w:t>2006</w:t>
      </w:r>
      <w:r>
        <w:rPr>
          <w:rFonts w:ascii="仿宋_GB2312" w:hAnsi="仿宋_GB2312" w:eastAsia="仿宋_GB2312"/>
          <w:sz w:val="32"/>
          <w:szCs w:val="32"/>
        </w:rPr>
        <w:t>年教评以来，作为主持人完成河南省各类人文社科研究课题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余项，主持完成教育部人文社科规划课题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项；作为主编出版河南省“十一五”和“十二五”规划教材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部，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分册；公开发表学术价值较高的论文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余篇，其中部分论著被</w:t>
      </w:r>
      <w:r>
        <w:rPr>
          <w:rFonts w:eastAsia="仿宋_GB2312" w:ascii="仿宋_GB2312" w:hAnsi="仿宋_GB2312"/>
          <w:sz w:val="32"/>
          <w:szCs w:val="32"/>
        </w:rPr>
        <w:t>SSCI</w:t>
      </w:r>
      <w:r>
        <w:rPr>
          <w:rFonts w:ascii="仿宋_GB2312" w:hAnsi="仿宋_GB2312" w:eastAsia="仿宋_GB2312"/>
          <w:sz w:val="32"/>
          <w:szCs w:val="32"/>
        </w:rPr>
        <w:t>来源期刊收录；参加国际学术会议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次，其论文在大会宣读，并被国外学术期刊录用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 xml:space="preserve">年到了退休年龄，她欣然适应新的生活方式和节奏，力争营造“老有所为，老有所乐”氛围，在安享退休生活的同时也乐意做一些力所能及的事情，成为学校教学督导组的一员并积极参加活动，发挥余热，继续为教育教学工作做贡献。 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宣传部</cp:lastModifiedBy>
  <cp:lastPrinted>2016-10-12T21:27:00Z</cp:lastPrinted>
  <dcterms:modified xsi:type="dcterms:W3CDTF">2016-10-14T04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7</vt:lpwstr>
  </property>
</Properties>
</file>