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新乡医学院十佳共产党员武文杰同志先进事迹</w:t>
      </w:r>
    </w:p>
    <w:p>
      <w:pPr>
        <w:pStyle w:val="Normal"/>
        <w:spacing w:lineRule="auto" w:line="360"/>
        <w:ind w:firstLine="660"/>
        <w:rPr/>
      </w:pPr>
      <w:r>
        <w:rPr>
          <w:rFonts w:ascii="仿宋_GB2312" w:hAnsi="仿宋_GB2312" w:cs="宋体;SimSun" w:eastAsia="仿宋_GB2312"/>
          <w:sz w:val="32"/>
          <w:szCs w:val="32"/>
        </w:rPr>
        <w:t>武文杰，男，</w:t>
      </w:r>
      <w:r>
        <w:rPr>
          <w:rFonts w:eastAsia="仿宋_GB2312" w:cs="宋体;SimSun" w:ascii="仿宋_GB2312" w:hAnsi="仿宋_GB2312"/>
          <w:sz w:val="32"/>
          <w:szCs w:val="32"/>
        </w:rPr>
        <w:t>197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出生，中共党员，硕士，副主任医师，新乡医学院第三附属医院普外科副主任，新乡市医学会普通外科专业委员会委员兼微创学组副组长。简要事迹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理想信念坚定，对党绝对忠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工作以来，他努力学习理论知识，加强思想道德修养，认真学习马克思列宁主义、毛泽东思想、邓小平理论，学习、贯彻党的路线、方针、政策及决议，在工作中积极践行“三个代表”的重要思想，积极参加党支部组织活动，在党员中起到了先锋模范作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热爱医疗卫生事业，白衣济世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他热爱党的医疗卫生事业，具有高度的责任感和高尚的医德医风，十多年来，他一直工作在外科临床第一线，</w:t>
      </w:r>
      <w:r>
        <w:rPr>
          <w:rFonts w:ascii="仿宋_GB2312" w:hAnsi="仿宋_GB2312" w:cs="仿宋" w:eastAsia="仿宋_GB2312"/>
          <w:sz w:val="32"/>
          <w:szCs w:val="32"/>
        </w:rPr>
        <w:t>工作中不断学习和掌握普外科疾病治疗的新知识、新技术和新疗法，了解普外科发展的新动态，积累新经验。他说：“</w:t>
      </w:r>
      <w:r>
        <w:rPr>
          <w:rFonts w:ascii="仿宋_GB2312" w:hAnsi="仿宋_GB2312" w:cs="宋体;SimSun" w:eastAsia="仿宋_GB2312"/>
          <w:sz w:val="32"/>
          <w:szCs w:val="32"/>
        </w:rPr>
        <w:t>同样的病，不同患者的表现是不一样的，所以在工作中一定要认真、仔细。</w:t>
      </w:r>
      <w:r>
        <w:rPr>
          <w:rFonts w:ascii="仿宋_GB2312" w:hAnsi="仿宋_GB2312" w:cs="仿宋" w:eastAsia="仿宋_GB2312"/>
          <w:sz w:val="32"/>
          <w:szCs w:val="32"/>
        </w:rPr>
        <w:t>患者来到医院，目的很明确，就是看好病，因此，技术精湛是第一位，也是最重要的。生命不息，奋斗不止；我最大的追求，就是不让一个患者在自己的手里误诊、误治！”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不计得失，甘受清贫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作为共产党员，政治立场坚定，全心全意为人民群众健康服务。把节约患者的钱当成节约自己的钱一样，能节约一分是一分，不给患者做不必要的检查。拒收红包，患者坚持给的红包也都通过护士还给了患者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视患者如亲人，医者仁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Lucida Grande;Segoe Print"/>
          <w:sz w:val="32"/>
          <w:szCs w:val="32"/>
          <w:shd w:fill="FFFFFF" w:val="clear"/>
        </w:rPr>
      </w:pPr>
      <w:r>
        <w:rPr>
          <w:rFonts w:ascii="仿宋_GB2312" w:hAnsi="仿宋_GB2312" w:cs="Lucida Grande;Segoe Print" w:eastAsia="仿宋_GB2312"/>
          <w:sz w:val="32"/>
          <w:szCs w:val="32"/>
          <w:shd w:fill="FFFFFF" w:val="clear"/>
        </w:rPr>
        <w:t>对待每一位患者，他都能做到认认真真检查、详详细细解说、兢兢业业施诊。他非常重视诊疗过程中的心理疏通，他坚信一个亲切的微笑、一个鼓励的眼神、一句温暖的问候语、一个细心的拉扶动作本身就是一味对症良药，赢得了患者的理解、支持与尊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认真负责，兢兢业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新生儿张宝宝，因早产、肛门闭锁入院，一晚上呼吸心跳骤停</w:t>
      </w:r>
      <w:r>
        <w:rPr>
          <w:rFonts w:eastAsia="仿宋_GB2312" w:cs="宋体;SimSun" w:ascii="仿宋_GB2312" w:hAnsi="仿宋_GB2312"/>
          <w:bCs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sz w:val="32"/>
          <w:szCs w:val="32"/>
        </w:rPr>
        <w:t>次，他一直守在患儿的病床前抢救，直到患儿生命体征平稳才放心的去休息。患者秦桂芬，</w:t>
      </w:r>
      <w:r>
        <w:rPr>
          <w:rFonts w:eastAsia="仿宋_GB2312" w:cs="宋体;SimSun" w:ascii="仿宋_GB2312" w:hAnsi="仿宋_GB2312"/>
          <w:bCs/>
          <w:sz w:val="32"/>
          <w:szCs w:val="32"/>
        </w:rPr>
        <w:t>79</w:t>
      </w:r>
      <w:r>
        <w:rPr>
          <w:rFonts w:ascii="仿宋_GB2312" w:hAnsi="仿宋_GB2312" w:cs="宋体;SimSun" w:eastAsia="仿宋_GB2312"/>
          <w:bCs/>
          <w:sz w:val="32"/>
          <w:szCs w:val="32"/>
        </w:rPr>
        <w:t>岁，因甲亢引发身体不适住院，住院期间病情急剧恶化，出现呼吸困难，武文杰主任为了抢救及时，果断为患者进行口对口人工呼吸，使患者转危为安。获嘉的一名患者，</w:t>
      </w:r>
      <w:r>
        <w:rPr>
          <w:rFonts w:eastAsia="仿宋_GB2312" w:cs="宋体;SimSun" w:ascii="仿宋_GB2312" w:hAnsi="仿宋_GB2312"/>
          <w:bCs/>
          <w:sz w:val="32"/>
          <w:szCs w:val="32"/>
        </w:rPr>
        <w:t>70</w:t>
      </w:r>
      <w:r>
        <w:rPr>
          <w:rFonts w:ascii="仿宋_GB2312" w:hAnsi="仿宋_GB2312" w:cs="宋体;SimSun" w:eastAsia="仿宋_GB2312"/>
          <w:bCs/>
          <w:sz w:val="32"/>
          <w:szCs w:val="32"/>
        </w:rPr>
        <w:t>多岁，因长期卧床引发大面积褥疮，武文杰主任不顾恶臭，每天为患者换药两个小时，连续两个月，直到患者安然离世……凡此种种，不胜枚举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坚持“医者父母心”，大医精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Lucida Grande;Segoe Print"/>
          <w:sz w:val="32"/>
          <w:szCs w:val="32"/>
          <w:shd w:fill="FFFFFF" w:val="clear"/>
        </w:rPr>
      </w:pPr>
      <w:r>
        <w:rPr>
          <w:rFonts w:ascii="仿宋_GB2312" w:hAnsi="仿宋_GB2312" w:cs="Lucida Grande;Segoe Print" w:eastAsia="仿宋_GB2312"/>
          <w:sz w:val="32"/>
          <w:szCs w:val="32"/>
          <w:shd w:fill="FFFFFF" w:val="clear"/>
        </w:rPr>
        <w:t>每天不管工作多忙多累，他都坚持下班前详细查看重症患者，及时掌握患者病情变化。患者有些病情比较严重，必须请他处理，而多数不太严重，下级医师也能处理，但只要是患者家属的求助，他总是尽量满足。在坐门诊时，他总是把患者全部看完才走，基本上每次都是最后下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无私奉献，不求回报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Lucida Grande;Segoe Print" w:eastAsia="仿宋_GB2312"/>
          <w:sz w:val="32"/>
          <w:szCs w:val="32"/>
          <w:shd w:fill="FFFFFF" w:val="clear"/>
        </w:rPr>
        <w:t>远道的患者，能通过打电话解决的，他都会告知患者，尽量减少患者的奔波。很多患者出院后不适或亲朋有恙给他打电话咨询，只要时间允许，他都会耐心细致的给予指导，尽量给患者提供方便。一些同行有疑问也常给他打电话咨询，他总是倾心相授，绝不保留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八、团队协作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临床诊疗过程中，很多重症患者需要相关科室的共同努力才能治好，其他科室需要会诊时他都尽力提供帮助。提高自己业务水平的同时，他还耐心细致指导下级医师，全面培养下级医师的实际工作能力和独立工作能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科研创新，永不止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努力完成各项医疗工作的同时，武文杰主任组建了自己的专业科研团队，先后在国内外期刊发表学术论文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余篇，其中</w:t>
      </w:r>
      <w:r>
        <w:rPr>
          <w:rFonts w:eastAsia="仿宋_GB2312" w:cs="仿宋" w:ascii="仿宋_GB2312" w:hAnsi="仿宋_GB2312"/>
          <w:sz w:val="32"/>
          <w:szCs w:val="32"/>
        </w:rPr>
        <w:t>SCI</w:t>
      </w:r>
      <w:r>
        <w:rPr>
          <w:rFonts w:ascii="仿宋_GB2312" w:hAnsi="仿宋_GB2312" w:cs="仿宋" w:eastAsia="仿宋_GB2312"/>
          <w:sz w:val="32"/>
          <w:szCs w:val="32"/>
        </w:rPr>
        <w:t>收录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篇（</w:t>
      </w:r>
      <w:r>
        <w:rPr>
          <w:rFonts w:eastAsia="仿宋_GB2312" w:cs="仿宋" w:ascii="仿宋_GB2312" w:hAnsi="仿宋_GB2312"/>
          <w:sz w:val="32"/>
          <w:szCs w:val="32"/>
        </w:rPr>
        <w:t>IF=1.778)</w:t>
      </w:r>
      <w:r>
        <w:rPr>
          <w:rFonts w:ascii="仿宋_GB2312" w:hAnsi="仿宋_GB2312" w:cs="仿宋" w:eastAsia="仿宋_GB2312"/>
          <w:sz w:val="32"/>
          <w:szCs w:val="32"/>
        </w:rPr>
        <w:t>，获新乡市科技成果二等奖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项，河南省科技厅鉴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项，主持教育厅重点项目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项，卫生厅课题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项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十、所获荣誉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荣获“中原健康好卫士”、“河南省医德标兵”、“新乡市医德楷模”“新乡市医德标兵”、“新乡市优秀医生”及单位“先进工作者”、“先进个人”“优秀共产党员”、“优秀医生”、“感动医院十大人物”、“三育人先进工作者”、“优秀教师”、“工会积极分子”、“新长征突击手”等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余项光荣称号，深受广大职工和患者的信任和爱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-SA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Administrator</dc:creator>
  <dc:description/>
  <cp:keywords/>
  <dc:language>en-US</dc:language>
  <cp:lastModifiedBy>宣传部</cp:lastModifiedBy>
  <dcterms:modified xsi:type="dcterms:W3CDTF">2016-10-14T04:42:00Z</dcterms:modified>
  <cp:revision>2</cp:revision>
  <dc:subject/>
  <dc:title>在新乡医学院第三附属医院，提起武文杰的名字，没有人不为他那强烈的事业心、高度的责任感和对工作的认真劲所折服，也没有人不为他那质朴、正直、平易近人和为病人无限关怀、无私奉献的品行而赞叹。他脚踏实地、坚忍不拔，孜孜不倦、刻苦钻研，全身心投入外科临床诊治和研究工作，即视事业如生命，待患者如亲人、用平凡的事迹诠释了一名外科医生救死扶伤，全心全意为人民服务的天职。武文杰同志，现为新乡医学院第三附属医院医院普外科副主任医师，中共党员，讲师，主治医师，新乡市医学会第二届普通外科专业委员会委员兼微创学组副组长，市学科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