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 w:cs="宋体;SimSun"/>
          <w:kern w:val="0"/>
          <w:sz w:val="40"/>
          <w:szCs w:val="40"/>
        </w:rPr>
      </w:pPr>
      <w:r>
        <w:rPr>
          <w:rFonts w:ascii="方正小标宋简体" w:hAnsi="方正小标宋简体" w:cs="宋体;SimSun" w:eastAsia="方正小标宋简体"/>
          <w:kern w:val="0"/>
          <w:sz w:val="40"/>
          <w:szCs w:val="40"/>
        </w:rPr>
        <w:t>新乡医学院十佳共产党员王洪兴同志先进事迹</w:t>
      </w:r>
    </w:p>
    <w:p>
      <w:pPr>
        <w:pStyle w:val="Normal"/>
        <w:snapToGrid w:val="false"/>
        <w:spacing w:lineRule="exact" w:line="480"/>
        <w:ind w:firstLine="560"/>
        <w:rPr>
          <w:rFonts w:ascii="楷体_GB2312" w:hAnsi="楷体_GB2312" w:eastAsia="楷体_GB2312" w:cs="宋体;SimSun"/>
          <w:color w:val="000000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王洪兴，男，汉族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97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出生，中共党员，硕士，副教授，中国微生物学学会会员，河南省免疫学会会员，现任新乡医学院三全学院副院长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现将个人事迹情况汇报如下：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理想信念坚定，坚决跟党走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遵纪守法，拥护党的各项路线、方针、政策，认真学习马列主义、毛泽东思想和邓小平理论深刻理解“三个代表”的重要思想和伟大意义，深入学习科学发展观的重要思想。积极参加政治理论学习，认真学习政治理论读物，关心时事政治，不断加强和提高自已的政治思想觉悟和政治理论水平。积极承担党内工作，模范履行党员义务，自觉以法律、法规规范行为，以客观辩证的视角分析现实世界。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兢兢业业，恪尽职守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本人能够以党员标准严格要求自己，发挥党员的模范带头作用，热爱教育事业，圆满超额完成各项教学任务。在教学过程中，本人能够对教学现状积极思考，采用启发式教学方式，注重培养学生分析问题和解决问题的能力，并积极采用新的教学方法，运用多媒体技术进行教学。在教学方法上不断完善，教学内容上不断丰富，不断提高教学水平。教学测评结果中多次评为优秀，并曾获得新乡医学院中青年教师教学竞赛一等奖、全省多媒体课件大赛先进工作者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作为分管教学的副院长，坚持以质量提升为主线，注重学院内涵式发展，规范教育教学管理，强化服务意识，保证教学秩序稳定，稳步提升教学质量。教学管理重心在于教学任务的落实、教学秩序的稳定和教学质量的保障。为有效落实教学任务，反复和教学院系、新乡医学院直属附属医院和非直属附属医院，以及各全过程教学基地进行沟通和督促。在学生规模增加、教学任务增加，教学资源相对不足的情况下，保证教学任务的落实和教学秩序的稳定。虽然其中有各种滋味和艰辛，但另人欣慰的是，在我的带领下，全体同仁集思广益，齐心协力，面对困难和矛盾不回避、不退缩、任劳任怨，不计报酬和个人得失，圆满完成包括各专业基础教学、临床医学全过程教学和各专业实践教学在内的各阶段教学任务，五年内无任何教学差错或教学事故的发生。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三、刻苦钻研，科研路上永不止步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积极进行科学研究不仅能为医学的发展作出贡献，而且对促进教学亦有重要意义。任讲师、副教授期间，以饱满的精神努力学习、刻苦钻研，提高自己的科研水平。完成河南省科技厅科学技术鉴定成果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项（均为国内领先），发表论文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余篇（其中核心期刊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篇），目前主持目前主持河南省高等学校青年骨干教师资助计划项目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项，参与各级各类课题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项，主编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部系列教材。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四、求真务实，服务办实事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心胸宽阔、为人谦和，积极参加为群众服务的各项活动，热心为群众做好事，办实事，赢得了广大师生的尊重和信任。在日常管理工作中坚持原则性与灵活性的统一，以公正坦荡的心态对待学院教师，自觉支持配合同事的工作，协调各方面的关系，正确处理不同教师间的关系。经常深入到教师和学生中，倾听他们的意见和呼声，通过调研理清发展思路，积极推进改革，动员和集中全院优势资源搞好教学与科研工作，充分调动全体教职工的积极性、主动性和创造性，不断提高教育质量，谋求学院更大发展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作为一名教育工作者，教书育人，为人师表，思考的是如何提高教育质量，培养出高素质的人才；作为一名科研工作者，潜心研究，锐意进取，注重的是如何建立合理的科研梯队，提高学术研究水平；作为一名管理工作者，率先垂范，创新实干，谋划的是如何凝聚集体的力量，促进学院事业全面发展。作为一名共产党员，讲党性、重原则、树理想、端品行，积极践行党的宗旨，履行党员职责，以一个共产党员的标准严格要求自己，为他人做出了表率，也为党旗增添了光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8:00Z</dcterms:created>
  <dc:creator>王洪兴</dc:creator>
  <dc:description/>
  <cp:keywords/>
  <dc:language>en-US</dc:language>
  <cp:lastModifiedBy>宣传部</cp:lastModifiedBy>
  <dcterms:modified xsi:type="dcterms:W3CDTF">2016-10-14T04:41:00Z</dcterms:modified>
  <cp:revision>3</cp:revision>
  <dc:subject/>
  <dc:title/>
</cp:coreProperties>
</file>